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З и Охрана труд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Л000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ояс предохранительный со страховочной веревкой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ичество точек креп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ш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пояснице. Пояс должен обеспечивать защиту от случайного падения с высот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яс предохранительный со страховочной веревк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яс предохранительный со страховочной веревкой должен быть устойчив к динамическим и статическим нагрузкам, наличие регулировочного ремня, длинная веревка (1,4 м), разрывная нагрузка 1000 кгс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та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авка осуществляется в полностью укомплектованном (собранном) виде, пригодном для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 ТС 019/201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ГОСТ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PEN </w:t>
            </w:r>
            <w:r>
              <w:rPr>
                <w:b/>
                <w:bCs/>
                <w:sz w:val="22"/>
                <w:szCs w:val="22"/>
                <w:lang w:val="ru-RU"/>
              </w:rPr>
              <w:t>361-2008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3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3 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отун Д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РЭУ ГВ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-917-842-85-46, 600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Helv;Arial" w:ascii="Helv;Arial" w:hAnsi="Helv;Arial"/>
                  <w:color w:val="000000"/>
                  <w:sz w:val="18"/>
                </w:rPr>
                <w:t>dKorotun@samcomsys.ru</w:t>
              </w:r>
            </w:hyperlink>
            <w:r>
              <w:rPr>
                <w:rFonts w:cs="Helv;Arial" w:ascii="Helv;Arial" w:hAnsi="Helv;Arial"/>
                <w:color w:val="000000"/>
                <w:sz w:val="18"/>
              </w:rPr>
              <w:t xml:space="preserve">         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orotun@samcomsy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5:21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2-04-08T09:05:02Z</dcterms:modified>
  <cp:revision>4</cp:revision>
  <dc:subject/>
  <dc:title>ОПРОСНЫЙ ЛИСТ №______</dc:title>
</cp:coreProperties>
</file>